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74584571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53102778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63143870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96286146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