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622702800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8218009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955954654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835242103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