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42835473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36485329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89871402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37945447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