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81493768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9611607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71165017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37144499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